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66"/>
                <w:szCs w:val="66"/>
              </w:rPr>
              <w:t>G R A B O W A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PLICA KUBATUROWA PW. ŚW. JANA NEPOMUCEN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05 r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3776980" cy="5487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6980" cy="5487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92195" cy="5394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2195" cy="539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4pt;height:432.05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2195" cy="5394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2195" cy="539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bowa, ul. Ogrodowa/ Źródl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266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54305</wp:posOffset>
                </wp:positionV>
                <wp:extent cx="2747645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22.15pt;mso-wrap-distance-left:9.05pt;mso-wrap-distance-right:9.05pt;mso-wrap-distance-top:0pt;mso-wrap-distance-bottom:0pt;margin-top:12.15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ołudniowego-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4T11:25:00Z</dcterms:modified>
  <cp:revision>96</cp:revision>
  <dc:subject/>
  <dc:title>KARTA ADRESOWA </dc:title>
</cp:coreProperties>
</file>